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89929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8"/>
          <w:u w:val="single"/>
        </w:rPr>
        <w:t xml:space="preserve">26.09.2013 г.    №   379-П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 xml:space="preserve">                     </w:t>
      </w:r>
      <w:r>
        <w:rPr/>
        <w:t>г. Златоуст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15.10.2012 года № 390(6)-п          «Об утверждении долгосрочной целевой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«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на 2013-2015 годы»</w:t>
            </w:r>
          </w:p>
        </w:tc>
      </w:tr>
    </w:tbl>
    <w:p>
      <w:pPr>
        <w:pStyle w:val="Normal"/>
        <w:suppressAutoHyphens w:val="tru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сходования средств, направленных на мероприятия по привлечению и закреплению специалистов в систему здравоохранения Златоустовского городского округа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15.10.2012 года № 390(6)-п                   «Об утверждении долгосрочной целевой программы «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на 2013-2015 годы» (в редакции от  01.07.2013г. № 245-П, от 24.09.2013г. №373-П) (далее-Программа)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раздел 1 «Паспорт долгосрочной целевой программы «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на 2013-2015 годы» изложить в новой редакции     (приложение 1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пункт 8 раздела 5 Программы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Финансирование Программы осуществляется за счет средств местного бюдже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составит  687,1 тысяч рублей, в том числе по годам: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13 год – 687,1 тысяч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14 год  - 0,0 тысяч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0,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ы финансирования Программы ежегодно корректируются исходя из потребности в финансировании мероприятий в очередном году и реальных возможностей местного бюджет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ункт 21 раздела 9 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1.Социально-экономическое и технико-экономическое обоснование потребности в необходимых ресурсах представлено в таблице 2 Программы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 сумма расх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целевой субсидии на   обеспечение единовременной муниципальной выплаты специалистам, окончившим высшее медицинское учебное заведение и поступившим впервые на работу в муниципальные учреждения здравоохранения    Златоустовского городского окру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обеспечение единовременной муниципальной выплаты специалистам, окончившим высшее медицинское учебное заведение и поступившим впервые на работу в муниципальные учреждения здравоохранения Златоустовского городского округа – 662,1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год – 662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год – 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год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р единовременной муниципальной выплаты составляет 169,5 тыс. рублей с учетом налога на доходы физических лиц в размере 13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целевой субсидии на предоставление ежемесячных надбавок к окладу специалистам, работающим в       муниципальных учреждениях здравоохранения Златоустовского городского округа в размере 30 % окла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выплаты ежемесячных надбавок к окладу специалистам, работающим в      муниципальных учреждениях  здравоохранения Златоустовского городского округа в размере 30 % оклада- 2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год – 2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год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0,0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целевой субсидии на    компенсацию расходов (в размере 50%), связанных с наймом (поднаймом) жилых помещений для медицинских работников, приглашенных в Златоустовский городской округ, до предоставления служебных жилых помещ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 компенсацию расходов (в размере 50%), связанных с наймом (поднаймом) жилых помещений для медицинских       работников, приглашенных в Златоустовский городской округ, до предоставления служебных жилых помещений –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год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0,0 тыс. рублей</w:t>
            </w:r>
          </w:p>
        </w:tc>
      </w:tr>
    </w:tbl>
    <w:p>
      <w:pPr>
        <w:pStyle w:val="Style15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4.) Приложение к Программе изложить в новой редакции (приложение 2).</w:t>
      </w:r>
    </w:p>
    <w:p>
      <w:pPr>
        <w:pStyle w:val="Style15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пр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 сайте Златоустовского городского округа в сети "Интернет"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рганизацию выполнения настоящего постановления возложить на заместителя Главы Златоустовского городского округа по социальным вопросам Гусеву М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rPr>
          <w:sz w:val="28"/>
        </w:rPr>
      </w:pPr>
      <w:r>
        <w:rPr>
          <w:sz w:val="28"/>
        </w:rPr>
        <w:t>Златоустовского городского округа</w:t>
        <w:tab/>
        <w:tab/>
        <w:tab/>
        <w:tab/>
        <w:tab/>
        <w:t xml:space="preserve">  Д.А. Арслангареев</w:t>
      </w:r>
    </w:p>
    <w:p>
      <w:pPr>
        <w:pStyle w:val="Normal"/>
        <w:tabs>
          <w:tab w:val="clear" w:pos="720"/>
          <w:tab w:val="left" w:pos="4035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20"/>
          <w:tab w:val="left" w:pos="4035" w:leader="none"/>
        </w:tabs>
        <w:jc w:val="both"/>
        <w:rPr/>
      </w:pPr>
      <w:r>
        <w:rPr/>
        <w:t>Рассылка: прокуратура, Гусевой М.Г., МКУ "УЗ"-2, ПУ, ФУ, ЭУ, ОВСМИ.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5.10.2012 г. №390(6)-п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 постановления Администрации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3600" w:hanging="0"/>
        <w:jc w:val="center"/>
        <w:rPr/>
      </w:pPr>
      <w:r>
        <w:rPr>
          <w:sz w:val="28"/>
          <w:szCs w:val="28"/>
        </w:rPr>
        <w:t>от  26.09.2013 г.    №  379-П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аспорт долгосрочной целевой программы «совершенств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дровой политики и создание условий для привлечения и закреп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ов в системе здравоохранения Златоустов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2013-2015  годы»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рограммы    городского окру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госрочная целевая программа «Совершенствование кадровой политики и создание условий для привлечения и закрепления специалистов в системе здравоохранения    Златоустовского городского округа на 2013-2015 годы» (далее – Программа) </w:t>
            </w:r>
          </w:p>
        </w:tc>
      </w:tr>
      <w:tr>
        <w:trPr>
          <w:trHeight w:val="7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принятия решения о     разработке Программы, дата ее утверж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латоустовского городского округа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разработчик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 «Управление      здравоохранения Администрации Златоустовского           городского округ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Златоустовского городского округа по социальным вопроса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 «Управление    здравоохранения Администрации Златоустовского           городского округ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и закрепление специалистов в системе      здравоохранения Златоустовского городского округа за счет укомплектования муниципальных учреждений               здравоохранения квалифицированными кадр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Привлечение специалистов в муниципальные            учреждения здравоохранения для обеспечения потребности во    врачебных кадрах путем создания системы социально-экономической поддержки специалистов с целью создания благоприятных условий для жизни и профессиональной деятельности врачей и их сем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Повышение статуса специалистов за счет их                 профессиональной подготовки и переподготовки для работы в новых экономических условиях, с целью сохранения доступности и повышения качества медицинской помощи, улучшения и развития новых методов диагностики и         ле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Повышение престижа и социальной значимости         профессии врач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жнейшие целевые               индикаторы и показатели   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комплектованность штатных должнос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беспеченность населения врачебными кадрами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 2013-201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вышение заинтересованности в работе и                    профессиональном рос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Повышение квалифик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циальное обеспечение медицинских работник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1 Предоставление муниципального служебного жилья востребованному специалист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Материальное и моральное поощрение за высокое         качество работ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1 Обеспечение единовременной муниципальной            выплаты молодым специалистам, поступившим на работу в муниципальные учреждения здравоохранения                   Златоустовского городского округ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Выплата ежемесячных надбавок к окладу молодым специалистам, работающим в учреждениях                      здравоохранения города в размере 30% от окла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3.Компенсация расходов (50%, связанных с наймом   (поднаймом) жилых помещений для медицинских            работников, приглашенных в  Златоустовский  городской округ, до предоставления служебных жилых помещен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составит   687,1 тысяч рублей, в том числ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687,1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 0,0 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0,0 тысяч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 финансирования – бюджет муниципального     образования Златоустовского городского округа (далее – местный бюджет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2015 год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укомплектованности штатных должностей с 47 % (показатель 2011 г.) до 73 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увеличение обеспеченности населения врачебными        кадрами с 19,4 человек на 10 000 населения до 21,5 человек на 10 000 на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оциально-экономической эффективност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беспечение населения медицинскими кадрами и        укомплектованности врачебных должностей в                   муниципальных лечебно-профилактических учреждения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текучести кадр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оздание условий для более эффективного выполнения полномочий муниципального образования в области        здравоохран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хранение и развитие трудового потенциал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беспечение потребности медицинских кадров в              повышении профессионального уровня, подготовке и          переподготовке  не реже 1 раза в 5 ле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количества аттестованных врачей, средних медицинских работ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ивлечение специалистов с высшим медицинским          образованием для работы в муниципальных учреждениях города посредством улучшения социально-бытовых      условий медицинских кадров (обеспечение жильем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овышение общественного статуса медицинских            работ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вершенствование и улучшение качества медицинской помощи и повышение ее доступности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794" w:footer="0" w:bottom="45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24:00Z</dcterms:created>
  <dc:creator>prot_1</dc:creator>
  <dc:description/>
  <cp:keywords/>
  <dc:language>en-US</dc:language>
  <cp:lastModifiedBy>prot_4</cp:lastModifiedBy>
  <cp:lastPrinted>2013-10-23T14:03:00Z</cp:lastPrinted>
  <dcterms:modified xsi:type="dcterms:W3CDTF">2013-10-24T06:24:00Z</dcterms:modified>
  <cp:revision>2</cp:revision>
  <dc:subject/>
  <dc:title>город Златоуст Челябинской области</dc:title>
</cp:coreProperties>
</file>